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7, 2008</w:t>
      </w:r>
    </w:p>
    <w:p>
      <w:pPr>
        <w:pStyle w:val="Normal"/>
        <w:jc w:val="center"/>
        <w:rPr/>
      </w:pPr>
      <w:r>
        <w:rPr/>
      </w:r>
    </w:p>
    <w:p>
      <w:pPr>
        <w:pStyle w:val="Normal"/>
        <w:jc w:val="center"/>
        <w:rPr/>
      </w:pPr>
      <w:r>
        <w:rPr>
          <w:i/>
        </w:rPr>
        <w:t>Fair Isn’t Always Equal</w:t>
      </w:r>
      <w:r>
        <w:rPr/>
        <w:t>: Chapter 5</w:t>
      </w:r>
    </w:p>
    <w:p>
      <w:pPr>
        <w:pStyle w:val="Normal"/>
        <w:rPr/>
      </w:pPr>
      <w:r>
        <w:rPr/>
        <w:t xml:space="preserve">Abstract </w:t>
      </w:r>
    </w:p>
    <w:p>
      <w:pPr>
        <w:pStyle w:val="Normal"/>
        <w:rPr/>
      </w:pPr>
      <w:r>
        <w:rPr/>
        <w:t xml:space="preserve">        </w:t>
      </w:r>
    </w:p>
    <w:p>
      <w:pPr>
        <w:pStyle w:val="Normal"/>
        <w:rPr/>
      </w:pPr>
      <w:r>
        <w:rPr/>
        <w:tab/>
        <w:t xml:space="preserve">This chapter is all about tiering assessments based on the above, below, or on-grade-level standard performance. Educators can increase the complexity or challenge of an assignment by integrating more than one subject or skill, working with advanced resources, work independently, sharing the background information of a topic, identifying the bias or prejudice in something, critiquing something against a set of standards, defending completed work, along with many other suggestions. Carol Ann Tomlinson suggests that teachers use an equalizer to alter the challenge level of an assignment or assessment, which is a series of nine continuums. A learning contract can give students the chance to create a timeline for the assignment and demonstrate mastery, but the teacher can decide which objectives the students have to address. The contract may also require students to: work without bothering others, use an indoor voice, avoid interrupting the teacher, etc. The tic-tac-toe board is another type of assessment where students get to complete a task from three of the nine boxes to make a successful tic-tac-toe “win”. With this idea, teachers from many different content areas can select some tasks they would like their students to do, but in the end the students then get to choose which tasks they would like to do. Some other great ideas that work for tiering assessment are cubing, a summarization pyramid, RAFT(S), change the verb, or one-word summaries. The acronym RAFT stands for role, audience, format, and topic or time. This can be used in almost the same way as the tic-tac-toe board, where the teacher picks a few tasks under each attribute (role, audience, format, and topic), and then the students pick one from each column.        </w:t>
      </w:r>
    </w:p>
    <w:p>
      <w:pPr>
        <w:pStyle w:val="Normal"/>
        <w:rPr/>
      </w:pPr>
      <w:r>
        <w:rPr/>
      </w:r>
    </w:p>
    <w:p>
      <w:pPr>
        <w:pStyle w:val="Normal"/>
        <w:rPr/>
      </w:pPr>
      <w:r>
        <w:rPr/>
        <w:t>Reflection</w:t>
      </w:r>
    </w:p>
    <w:p>
      <w:pPr>
        <w:pStyle w:val="Normal"/>
        <w:rPr/>
      </w:pPr>
      <w:r>
        <w:rPr/>
      </w:r>
    </w:p>
    <w:p>
      <w:pPr>
        <w:pStyle w:val="Normal"/>
        <w:rPr/>
      </w:pPr>
      <w:r>
        <w:rPr/>
        <w:tab/>
        <w:t xml:space="preserve">The concept of tiering assessments did not make much sense when I read the title of the chapter, but now after reading it I understand what the author was discussing. Not all students are at the same level as others, so we need to know how to adjust an assignment to meet the students’ needs who are above or below grade level performance. The learning contracts are a great idea to use in any type of class. They are not to be taken for granted by students, but rather they should be respected and maintained. The tic-tac-toe board sounds like a really fun idea to use in the classroom. I have never heard of it until I read this chapter, but I will probably use it as a teacher. Some of the questions listed at the end of the chapter I was actually asking myself as I was reading. The more we read about assessment, the more it makes sense even though there is a lot of information; we just have to put it together piece by pie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00:00Z</dcterms:created>
  <dc:creator>Student</dc:creator>
  <dc:description/>
  <cp:keywords/>
  <dc:language>en-US</dc:language>
  <cp:lastModifiedBy>Student</cp:lastModifiedBy>
  <dcterms:modified xsi:type="dcterms:W3CDTF">2008-04-03T03:00:00Z</dcterms:modified>
  <cp:revision>2</cp:revision>
  <dc:subject/>
  <dc:title>Maria Minor</dc:title>
</cp:coreProperties>
</file>